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992166046"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638400659"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